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t>Настенный монитор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>для видеодомофона</w:t>
      </w:r>
      <w:r>
        <w:rPr/>
        <w:t xml:space="preserve"> DPV-4HP (Commax Co. Ltd.)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имание ! Прежде чем начать пользоваться данным оборудованием внимательно прочтите данную инструкцию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ебования безопас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рещаетс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скрывать корпус монитора во время его функционирования (опасное напряжение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ить изменение схем вне специализированных сервисных организаций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спользовать сетевые кабели и розетки, не соответствующие используемым в мониторе стандартам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сполагать монитор на ненадежных поверхностях, где перемещение людей может создать опасность опрокидывания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бегайт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падания на корпус и внутрь монитора едких, жидких, химически активных веществ а также металлических предметов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размещения монитора и окружающих предметов таким образом, что они будут препятствовать естественной вентиляции и охлаждению в процессе работ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мещения монитора в условия повышенной или пониженной температуры и влажности, воздействия сильных электромагнитных полей, яркого направленного на кинескоп све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ия нестандартных источников питания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 очистке монитора необходимо полностью отключить его от сети и не использовать жидкие моющие средства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Конструкция и функционирование монитора полностью соответствует условиям части 15 Правил FCC. Уровень радиоизлучений при функционировании меньше уровня соответствующего Классу «А» ЭМИ установленных Канадским Департаментом связ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нитор предназначен для просмотра изображения от внешней видеокамеры (видеопанели) и звукового вызова при приходе посетителя. Возможно подключение дополнительного монитора, аудио трубки, замка, видеопамяти емкостью на 16 кадр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плект поставки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Монитор………………………………………….…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Трубка……………………………………………….…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Металлическая скоба для крепления……….......1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олты для крепления скобы…………………....….2 ш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олт для фиксирования монитора на скобе.......1 шт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2540</wp:posOffset>
            </wp:positionV>
            <wp:extent cx="2733675" cy="2438400"/>
            <wp:effectExtent l="0" t="0" r="0" b="0"/>
            <wp:wrapTight wrapText="bothSides">
              <wp:wrapPolygon edited="0">
                <wp:start x="-75" y="0"/>
                <wp:lineTo x="-75" y="21512"/>
                <wp:lineTo x="21596" y="21512"/>
                <wp:lineTo x="21596" y="0"/>
                <wp:lineTo x="-75" y="0"/>
              </wp:wrapPolygon>
            </wp:wrapTight>
            <wp:docPr id="1" name="DPV4HP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PV4HP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8"/>
        </w:rPr>
        <w:t>Внешний вид и органы управления монитора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Гд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 Переговорная трубка (разъем кабеля от трубки вставляется в гнездо, расположенное с нижнего торца монитор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– Динамик. (Воспроизводит звук звонка при приходе посетителя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– Экран монито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– Индикатор пит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– Кнопка МОНИТОР (при нажатии экран включается и отображает видеоинформацию если камера подключена к монитору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– Кнопка вызова на подключаемый дополнительный монитор или переговорную трубк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 Кнопка открытия двери. (при нажатии замыкает разорванную линию питания замка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нижнего торца монитора (слева-направо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Переключатель уровня громкости  звон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 Переключатель пит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– Переключатель уровня ярк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Порядок установки монитора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Укрепите металлическую скобу на ровную вертикальную поверхность с помощью двух шурупов (Крючки для монитора на скобе направлены к себе и вверх). Надвиньте монитор так, чтобы он плотно «сел» на крючки. При необходимости зафиксируйте монитор сверху фиксирующим болтом к отогнутой планке с отверстием на скобе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Ниже приведена схема подсоединения всех возможных комбинаций внешних устройств  к монитору. Трубка – 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lang w:val="en-US"/>
        </w:rPr>
        <w:t>DP</w:t>
      </w:r>
      <w:r>
        <w:rPr>
          <w:rFonts w:cs="Arial" w:ascii="Arial" w:hAnsi="Arial"/>
          <w:b/>
          <w:bCs/>
          <w:sz w:val="18"/>
        </w:rPr>
        <w:t xml:space="preserve">-4 </w:t>
      </w:r>
      <w:r>
        <w:rPr>
          <w:rFonts w:cs="Arial" w:ascii="Arial" w:hAnsi="Arial"/>
          <w:b/>
          <w:bCs/>
          <w:sz w:val="18"/>
          <w:lang w:val="en-US"/>
        </w:rPr>
        <w:t>VR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380</wp:posOffset>
            </wp:positionH>
            <wp:positionV relativeFrom="paragraph">
              <wp:posOffset>26670</wp:posOffset>
            </wp:positionV>
            <wp:extent cx="5362575" cy="3105150"/>
            <wp:effectExtent l="0" t="0" r="0" b="0"/>
            <wp:wrapTight wrapText="bothSides">
              <wp:wrapPolygon edited="0">
                <wp:start x="-38" y="0"/>
                <wp:lineTo x="-38" y="21531"/>
                <wp:lineTo x="21600" y="21531"/>
                <wp:lineTo x="21600" y="0"/>
                <wp:lineTo x="-38" y="0"/>
              </wp:wrapPolygon>
            </wp:wrapTight>
            <wp:docPr id="2" name="DPV4HP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PV4HP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Работа с монитором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 нажатии посетителя на кнопку внешней вызывной панели экран монитора загорается и звучит звонок домофона. После поднятия трубки Вы можете вести двусторонний разговор с посетителем, наблюдая его на экране. После того как вы положили трубку на место, экран отключается. Возможно принудительное включение экрана для просмотра информации от видеокамеры с помощью нажатия кнопки </w:t>
      </w:r>
      <w:r>
        <w:rPr>
          <w:rFonts w:cs="Arial" w:ascii="Arial" w:hAnsi="Arial"/>
          <w:lang w:val="en-US"/>
        </w:rPr>
        <w:t>MONITO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Вы не положили переговорную трубку в течении 20 секунд – экран отключается самостоятель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аимодействие монитора и блока памяти описано в инструкции на блок памяти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ИЧЕСКИЕ ХАРАКТЕРИСТ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итание…………………………………………………………………100-240 В, 50/60 Гц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п ЭЛТ……………………………………………………………….…ч/б 4” плоский кинескоп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требляемая мощность………………………………………….....35 ВА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к звонка……………………………………………………………...2-х тоновый электронный сигна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ковая система……………………………………………………...дуплексная с помощью трубк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ая длина кабеля между монитором и камерой.......50 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температура………………………………………………...от –10 до + 40 градус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………………………………………………………………………..1,7 кг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меры……………....................................................................…180х210х58  мм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омпания “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>&amp;</w:t>
      </w:r>
      <w:r>
        <w:rPr>
          <w:rFonts w:cs="Arial" w:ascii="Arial" w:hAnsi="Arial"/>
          <w:b/>
          <w:bCs/>
          <w:lang w:val="en-US"/>
        </w:rPr>
        <w:t>TV</w:t>
      </w:r>
      <w:r>
        <w:rPr>
          <w:rFonts w:cs="Arial" w:ascii="Arial" w:hAnsi="Arial"/>
          <w:b/>
          <w:bCs/>
        </w:rPr>
        <w:t>”. Москва, Измайловское ш.,71, к. «Гамма-Дельта», 2 этаж, 1 офис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Тел. 095-737-70-83, 095-737-71-83  </w:t>
      </w:r>
      <w:hyperlink r:id="rId4">
        <w:r>
          <w:rPr>
            <w:rStyle w:val="InternetLink"/>
            <w:rFonts w:cs="Arial" w:ascii="Arial" w:hAnsi="Arial"/>
            <w:b/>
            <w:bCs/>
            <w:lang w:val="en-US"/>
          </w:rPr>
          <w:t>http</w:t>
        </w:r>
        <w:r>
          <w:rPr>
            <w:rStyle w:val="InternetLink"/>
            <w:rFonts w:cs="Arial" w:ascii="Arial" w:hAnsi="Arial"/>
            <w:b/>
            <w:bCs/>
          </w:rPr>
          <w:t>://</w:t>
        </w:r>
        <w:r>
          <w:rPr>
            <w:rStyle w:val="InternetLink"/>
            <w:rFonts w:cs="Arial" w:ascii="Arial" w:hAnsi="Arial"/>
            <w:b/>
            <w:bCs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a</w:t>
        </w:r>
        <w:r>
          <w:rPr>
            <w:rStyle w:val="InternetLink"/>
            <w:rFonts w:cs="Arial" w:ascii="Arial" w:hAnsi="Arial"/>
            <w:b/>
            <w:bCs/>
          </w:rPr>
          <w:t>-</w:t>
        </w:r>
        <w:r>
          <w:rPr>
            <w:rStyle w:val="InternetLink"/>
            <w:rFonts w:cs="Arial" w:ascii="Arial" w:hAnsi="Arial"/>
            <w:b/>
            <w:bCs/>
            <w:lang w:val="en-US"/>
          </w:rPr>
          <w:t>tv</w:t>
        </w:r>
        <w:r>
          <w:rPr>
            <w:rStyle w:val="InternetLink"/>
            <w:rFonts w:cs="Arial" w:ascii="Arial" w:hAnsi="Arial"/>
            <w:b/>
            <w:bCs/>
          </w:rPr>
          <w:t>.</w:t>
        </w:r>
        <w:r>
          <w:rPr>
            <w:rStyle w:val="InternetLink"/>
            <w:rFonts w:cs="Arial" w:ascii="Arial" w:hAnsi="Arial"/>
            <w:b/>
            <w:bCs/>
            <w:lang w:val="en-US"/>
          </w:rPr>
          <w:t>ru</w:t>
        </w:r>
      </w:hyperlink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-t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4:22:00Z</dcterms:created>
  <dc:creator>ziko</dc:creator>
  <dc:description/>
  <dc:language>en-US</dc:language>
  <cp:lastModifiedBy>ziko</cp:lastModifiedBy>
  <dcterms:modified xsi:type="dcterms:W3CDTF">2001-06-25T11:17:00Z</dcterms:modified>
  <cp:revision>10</cp:revision>
  <dc:subject/>
  <dc:title>Настенный монитор</dc:title>
</cp:coreProperties>
</file>