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Настенный монито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для видеодомофона</w:t>
      </w:r>
      <w:r>
        <w:rPr/>
        <w:t xml:space="preserve"> DPV-4KE (Commax Co. Ltd.)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имание! Прежде чем начать пользоваться данным оборудованием внимательно прочтите данную инструкцию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безопас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ещаетс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скрывать корпус монитора во время его функционирования (опасное напряжение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ь изменение схем вне специализированных сервисных организаций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спользовать сетевые кабели и розетки, не соответствующие используемым в мониторе стандарта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полагать монитор на ненадежных поверхностях, где перемещение людей может создать опасность опрокидывания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бегайт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падания на корпус и внутрь монитора едких, жидких, химически активных веществ, а также металлических предмет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щения монитора и окружающих предметов таким образом, что они будут препятствовать естественной вентиляции и охлаждению в процессе работ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мещения монитора в условия повышенной или пониженной температуры и влажности, воздействия сильных электромагнитных полей, яркого направленного на кинескоп све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я нестандартных источников питани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очистке монитора необходимо полностью отключить его от сети и не использовать жидкие моющие средства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нитор предназначен для просмотра изображения от внешней видеокамеры (видеопанели) и звукового вызова при приходе посетителя. Возможно подключение дополнительного монитора, аудио трубки, замк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плект поставк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Монитор………………………………………….…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Трубка……………………………………………….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Металлическая скоба для крепления………….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Болты для крепления скобы…………………….2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Болт для фиксирования монитора на скобе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Разъем (кабель 49)………………………………….1 шт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/>
      </w:pPr>
      <w:r>
        <w:rPr/>
        <w:t>Внешний вид и органы управления монит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4928870" cy="239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3882390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де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 -  Переговорная трубк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 – Динамик. (Воспроизводит звук звонка при приходе посетителя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 – Экран монитор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 – Индикатор питания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5 – Кнопка МОНИТОР (при нажатии экран включается и отображает видеоинформацию, если камера подключена к монитору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6 – Кнопка вызов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 – Кнопка открытия двери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8 – Переключатель уровня громкости  звонка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 – Переключатель питания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0 – Переключатель уровня яркости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1 – Кабель питания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/>
      </w:pPr>
      <w:r>
        <w:rPr/>
        <w:t>Порядок установки монитора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дключите трубк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Установите монитор на стену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крепите металлическую скобу к стен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едините монитор с камерой и дополнительной трубко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двиньте монитор так, чтобы он плотно «сел» на крючки скобы. При необходимости зафиксируйте монитор сверху фиксирующим болтом к отогнутой планке с отверстием на скобе.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5655945" cy="175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r>
        <w:rPr/>
        <w:t>Схема коммутации внешних устройств к монитор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Основная схе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камера + 1 монитор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205605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Основная схем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камера + 1 монитор + 1 переговорная трубк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180840" cy="265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Вариант 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камера + 2 монитора + 2 переговорные трубк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998595" cy="593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/>
      </w:pPr>
      <w:r>
        <w:rPr/>
        <w:t>Работа с монитором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 xml:space="preserve">При нажатии посетителя на кнопку внешней вызывной панели экран монитора загорается и звучит звонок домофона. После поднятия трубки Вы можете вести двусторонний разговор с посетителем, наблюдая его на экране. После того как вы положили трубку на место, экран отключается. Возможно принудительное включение экрана для просмотра информации от видеокамеры с помощью нажатия кнопки </w:t>
      </w:r>
      <w:r>
        <w:rPr>
          <w:rFonts w:cs="Arial" w:ascii="Arial" w:hAnsi="Arial"/>
          <w:sz w:val="18"/>
          <w:lang w:val="en-US"/>
        </w:rPr>
        <w:t>MONITOR</w:t>
      </w:r>
      <w:r>
        <w:rPr>
          <w:rFonts w:cs="Arial" w:ascii="Arial" w:hAnsi="Arial"/>
          <w:sz w:val="18"/>
        </w:rPr>
        <w:t>. Если Вы не положили переговорную трубку в течении 20 секунд – экран отключается самостоятельн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иск и устранение неисправност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3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исправ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ройство не работае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индикатор питания не горит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бель питания не включен в розетку или отсутствует напряжение пит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18"/>
              </w:rPr>
              <w:t xml:space="preserve">Переключатель питания находится в положении </w:t>
            </w:r>
            <w:r>
              <w:rPr>
                <w:rFonts w:cs="Arial" w:ascii="Arial" w:hAnsi="Arial"/>
                <w:sz w:val="18"/>
                <w:lang w:val="en-US"/>
              </w:rPr>
              <w:t>OFF</w:t>
            </w:r>
            <w:r>
              <w:rPr>
                <w:rFonts w:cs="Arial" w:ascii="Arial" w:hAnsi="Arial"/>
                <w:sz w:val="18"/>
              </w:rPr>
              <w:t xml:space="preserve"> (выключено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горел предохраните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ройство не работае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индикатор питания горит тускло)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ыкание в проводах между монитором и камер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Работает вызов и связь, но нет изображения на экран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отрегулирована ярко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бель от камеры вставлен в разъем для подключения труб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ает вызов и связь, но нет звукового сигнал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исправна каме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каженное изображение или звуковые шум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ачки напряжения в сети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ие характеристи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итание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-240 В, 50/60 Гц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отребляемая мощность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: 23 ВА, в режиме ожидания: 6 В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п ЭЛТ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/б 4” плоский кинеско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вук звонк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х тоновый электронный сигнал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вуковая систем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уплексная с помощью трубки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аксимальная длина кабеля между монитором и камерой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м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абочая температур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–10 до + 40 градусов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ес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 кг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азмеры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х222х59  мм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0:06:00Z</dcterms:created>
  <dc:creator>ziko</dc:creator>
  <dc:description/>
  <dc:language>en-US</dc:language>
  <cp:lastModifiedBy>Yuri</cp:lastModifiedBy>
  <cp:lastPrinted>2002-12-03T23:33:00Z</cp:lastPrinted>
  <dcterms:modified xsi:type="dcterms:W3CDTF">2002-12-03T20:34:00Z</dcterms:modified>
  <cp:revision>13</cp:revision>
  <dc:subject/>
  <dc:title>Настенный монитор</dc:title>
</cp:coreProperties>
</file>