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/>
        </w:rPr>
      </w:pPr>
      <w:r>
        <w:rPr/>
        <w:t>Настенный монитор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lang w:val="en-US"/>
        </w:rPr>
        <w:t>для видеодомофона</w:t>
      </w:r>
      <w:r>
        <w:rPr/>
        <w:t xml:space="preserve"> DPV-4ME (Commax Co. Ltd.).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нимание ! Предже чем начать пользоваться данным оборудованием внимательно прочтите данную интрукцию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ребования безопасност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прещается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вскрывать корпус монитора во время его функционирования (опасное напряжение)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роизводить изменение схем вне специализированных сервисных организаций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использовать сетевые кабели и розетки, не соответствующие используемым в мониторе стандартам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располагать монитор на ненадежных поверхностях, где перемещение людей может создать опасность опрокидывания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бегайте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опадания на корпус и внутрь монитора едких, жидких, химически активных веществ а также металлических предметов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размещения монитора и окружающих предметов таким образом, что они будут препятствовать естественной вентиляции и охлаждению в процессе работы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омещения монитора в условия повышенной или пониженной температуры и влажности, воздействия сильных электромагнитных полей, яркого направленного на кинескоп света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использования нестандартных источников питания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и очистке монитора необходимо полностью отключить его от сети и не использовать жидкие моющие средства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Конструкция и функционирование монитора полностью соответствует условиям части 15 Правил FCC. Уровень радиоизлучений при функционировании меньше уровня соответствующего Классу «А» ЭМИ установленных Канадским Департаментом связ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онитор предназначен для просмотра изображения от внешней видеокамеры (видеопанели) и звукового вызова при приходе посетителя. Возможно подключение дополнительного монитора, аудио трубки, замка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омплект поставки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Монитор………………………………………….……1 шт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Трубка……………………………………………….…1 шт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Металлическая скоба для крепления………….1 шт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Болты для крепления скобы…………………….2 шт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Болт для фиксирования монитора на скобе…1 шт.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Внешний вид и органы управления монитора:</w:t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35380</wp:posOffset>
            </wp:positionH>
            <wp:positionV relativeFrom="paragraph">
              <wp:posOffset>38100</wp:posOffset>
            </wp:positionV>
            <wp:extent cx="4314825" cy="2314575"/>
            <wp:effectExtent l="0" t="0" r="0" b="0"/>
            <wp:wrapTight wrapText="bothSides">
              <wp:wrapPolygon edited="0">
                <wp:start x="-47" y="0"/>
                <wp:lineTo x="-47" y="21509"/>
                <wp:lineTo x="21600" y="21509"/>
                <wp:lineTo x="21600" y="0"/>
                <wp:lineTo x="-47" y="0"/>
              </wp:wrapPolygon>
            </wp:wrapTight>
            <wp:docPr id="1" name="DPV4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PV4M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Где: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1 -  Переговорная трубка (разъем кабеля от трубки вставляется в гнездо, расположенное с нижнего торца монитора);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2 – Динамик. (Воспроизводит звук звонка при приходе посетителя);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3 – Экран монитора;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4 – Индикатор питания;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5 – Кнопка МОНИТОР (при нажатии экран включается и отображает видеоинформацию если камера подключена к монитору);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6 – Кнопка открытия двери. (при нажатии замыкает разорванную линию питания замка);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7 – Переключатель уровня громкости  звонка;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8 – Переключатель питания;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9 – Переключатель уровня яркости;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10 – Кабель питания;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11 – Клеммная колодка.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Порядок установки монитора: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Укрепите металлическую скобу на ровную вертикальную поверхность с помощью двух шурупов (Крючки для монитора на скобе направлены к себе и вверх). Надвиньте монитор так, чтобы он плотно «сел» на крючки. При необходимости зафиксируйте монитор сверху фиксирующим болтом к отогнутой планке с отверстием на скобе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Схема коммутации внешних устройств к монитору:</w:t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9580</wp:posOffset>
            </wp:positionH>
            <wp:positionV relativeFrom="paragraph">
              <wp:posOffset>66040</wp:posOffset>
            </wp:positionV>
            <wp:extent cx="4343400" cy="2272030"/>
            <wp:effectExtent l="0" t="0" r="0" b="0"/>
            <wp:wrapTight wrapText="bothSides">
              <wp:wrapPolygon edited="0">
                <wp:start x="-35" y="0"/>
                <wp:lineTo x="-35" y="21528"/>
                <wp:lineTo x="21597" y="21528"/>
                <wp:lineTo x="21597" y="0"/>
                <wp:lineTo x="-35" y="0"/>
              </wp:wrapPolygon>
            </wp:wrapTight>
            <wp:docPr id="2" name="DPV4ME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PV4ME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Ниже приведена схема подсоединения всех возможных комбинаций внешних устройств  к монитору. Трубка – </w: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lang w:val="en-US"/>
        </w:rPr>
        <w:t>DP</w:t>
      </w:r>
      <w:r>
        <w:rPr>
          <w:rFonts w:cs="Arial" w:ascii="Arial" w:hAnsi="Arial"/>
          <w:b/>
          <w:bCs/>
          <w:sz w:val="18"/>
        </w:rPr>
        <w:t xml:space="preserve">-4 </w:t>
      </w:r>
      <w:r>
        <w:rPr>
          <w:rFonts w:cs="Arial" w:ascii="Arial" w:hAnsi="Arial"/>
          <w:b/>
          <w:bCs/>
          <w:sz w:val="18"/>
          <w:lang w:val="en-US"/>
        </w:rPr>
        <w:t>VS</w:t>
      </w:r>
      <w:r>
        <w:rPr>
          <w:rFonts w:cs="Arial" w:ascii="Arial" w:hAnsi="Arial"/>
          <w:b/>
          <w:bCs/>
          <w:sz w:val="18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620</wp:posOffset>
            </wp:positionH>
            <wp:positionV relativeFrom="paragraph">
              <wp:posOffset>53975</wp:posOffset>
            </wp:positionV>
            <wp:extent cx="4260215" cy="4243070"/>
            <wp:effectExtent l="0" t="0" r="0" b="0"/>
            <wp:wrapTight wrapText="bothSides">
              <wp:wrapPolygon edited="0">
                <wp:start x="-41" y="0"/>
                <wp:lineTo x="-41" y="21554"/>
                <wp:lineTo x="21600" y="21554"/>
                <wp:lineTo x="21600" y="0"/>
                <wp:lineTo x="-41" y="0"/>
              </wp:wrapPolygon>
            </wp:wrapTight>
            <wp:docPr id="3" name="DPV4ME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PV4ME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215" cy="424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Работа с монитором.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 xml:space="preserve">При нажатии посетителя на кнопку внешней вызывной панели экран монитора загорается и звучит звонок домофона. После поднятия трубки Вы можете вести двусторонний разговор с посетителем, наблюдая его на экране. После того как вы положили трубку на место, экран отключается. Возможно принудительное включение экрана для просмотра информации от видеокамеры с помощью нажатия кнопки </w:t>
      </w:r>
      <w:r>
        <w:rPr>
          <w:rFonts w:cs="Arial" w:ascii="Arial" w:hAnsi="Arial"/>
          <w:b/>
          <w:bCs/>
          <w:sz w:val="18"/>
          <w:lang w:val="en-US"/>
        </w:rPr>
        <w:t>MONITOR</w:t>
      </w:r>
      <w:r>
        <w:rPr>
          <w:rFonts w:cs="Arial" w:ascii="Arial" w:hAnsi="Arial"/>
          <w:b/>
          <w:bCs/>
          <w:sz w:val="18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Если Вы не положили переговорную трубку в течении 20 секунд – экрн отключается самостоятельно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ЕХНИЧЕСКИЕ ХАРАКТЕРИСТИКИ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итание…………………………………………………………………100-240 В, 50/60 Гц;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ип ЭЛТ……………………………………………………………….…ч/б 4” плоский кинескоп;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отребляемая мощность…………………………………………..9 ВА;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вук звонка……………………………………………………………..2-х тоновый электронный сигнал;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вуковая система…………………………………………………….дуплексная с помощью трубки;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аксимальная длина кабеля между монитором и камерой..50 м;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бочая температура………………………………………………..от –10 до + 40 градусов;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ес………………………………………………………………………..1,7 кг.;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змеры………………196х232х64  мм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Компания “</w:t>
      </w:r>
      <w:r>
        <w:rPr>
          <w:rFonts w:cs="Arial" w:ascii="Arial" w:hAnsi="Arial"/>
          <w:b/>
          <w:bCs/>
          <w:lang w:val="en-US"/>
        </w:rPr>
        <w:t>A</w:t>
      </w:r>
      <w:r>
        <w:rPr>
          <w:rFonts w:cs="Arial" w:ascii="Arial" w:hAnsi="Arial"/>
          <w:b/>
          <w:bCs/>
        </w:rPr>
        <w:t>&amp;</w:t>
      </w:r>
      <w:r>
        <w:rPr>
          <w:rFonts w:cs="Arial" w:ascii="Arial" w:hAnsi="Arial"/>
          <w:b/>
          <w:bCs/>
          <w:lang w:val="en-US"/>
        </w:rPr>
        <w:t>TV</w:t>
      </w:r>
      <w:hyperlink r:id="rId5">
        <w:r>
          <w:rPr>
            <w:rStyle w:val="InternetLink"/>
            <w:rFonts w:cs="Arial" w:ascii="Arial" w:hAnsi="Arial"/>
            <w:b/>
            <w:bCs/>
            <w:lang w:val="en-US"/>
          </w:rPr>
          <w:t>http</w:t>
        </w:r>
        <w:r>
          <w:rPr>
            <w:rStyle w:val="InternetLink"/>
            <w:rFonts w:cs="Arial" w:ascii="Arial" w:hAnsi="Arial"/>
            <w:b/>
            <w:bCs/>
          </w:rPr>
          <w:t>://</w:t>
        </w:r>
        <w:r>
          <w:rPr>
            <w:rStyle w:val="InternetLink"/>
            <w:rFonts w:cs="Arial" w:ascii="Arial" w:hAnsi="Arial"/>
            <w:b/>
            <w:bCs/>
            <w:lang w:val="en-US"/>
          </w:rPr>
          <w:t>www</w:t>
        </w:r>
        <w:r>
          <w:rPr>
            <w:rStyle w:val="InternetLink"/>
            <w:rFonts w:cs="Arial" w:ascii="Arial" w:hAnsi="Arial"/>
            <w:b/>
            <w:bCs/>
          </w:rPr>
          <w:t>.</w:t>
        </w:r>
        <w:r>
          <w:rPr>
            <w:rStyle w:val="InternetLink"/>
            <w:rFonts w:cs="Arial" w:ascii="Arial" w:hAnsi="Arial"/>
            <w:b/>
            <w:bCs/>
            <w:lang w:val="en-US"/>
          </w:rPr>
          <w:t>a</w:t>
        </w:r>
        <w:r>
          <w:rPr>
            <w:rStyle w:val="InternetLink"/>
            <w:rFonts w:cs="Arial" w:ascii="Arial" w:hAnsi="Arial"/>
            <w:b/>
            <w:bCs/>
          </w:rPr>
          <w:t>-</w:t>
        </w:r>
        <w:r>
          <w:rPr>
            <w:rStyle w:val="InternetLink"/>
            <w:rFonts w:cs="Arial" w:ascii="Arial" w:hAnsi="Arial"/>
            <w:b/>
            <w:bCs/>
            <w:lang w:val="en-US"/>
          </w:rPr>
          <w:t>tv</w:t>
        </w:r>
        <w:r>
          <w:rPr>
            <w:rStyle w:val="InternetLink"/>
            <w:rFonts w:cs="Arial" w:ascii="Arial" w:hAnsi="Arial"/>
            <w:b/>
            <w:bCs/>
          </w:rPr>
          <w:t>.</w:t>
        </w:r>
        <w:r>
          <w:rPr>
            <w:rStyle w:val="InternetLink"/>
            <w:rFonts w:cs="Arial" w:ascii="Arial" w:hAnsi="Arial"/>
            <w:b/>
            <w:bCs/>
            <w:lang w:val="en-US"/>
          </w:rPr>
          <w:t>ru</w:t>
        </w:r>
      </w:hyperlink>
    </w:p>
    <w:sectPr>
      <w:type w:val="nextPage"/>
      <w:pgSz w:w="11906" w:h="16838"/>
      <w:pgMar w:left="993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a-t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20:06:00Z</dcterms:created>
  <dc:creator>ziko</dc:creator>
  <dc:description/>
  <dc:language>en-US</dc:language>
  <cp:lastModifiedBy>1</cp:lastModifiedBy>
  <dcterms:modified xsi:type="dcterms:W3CDTF">2003-01-10T08:19:00Z</dcterms:modified>
  <cp:revision>5</cp:revision>
  <dc:subject/>
  <dc:title>Настенный монитор</dc:title>
</cp:coreProperties>
</file>