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О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</w:t>
      </w:r>
      <w:r>
        <w:rPr/>
        <w:t>ПО  ЭКСПЛУАТАЦИИ  Н1СОМ  100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460" w:gutter="0" w:header="720" w:top="1440" w:footer="0" w:bottom="720"/>
          <w:pgNumType w:fmt="decimal"/>
          <w:formProt w:val="false"/>
          <w:titlePg/>
          <w:textDirection w:val="lrTb"/>
        </w:sectPr>
        <w:pStyle w:val="Normal"/>
        <w:rPr/>
      </w:pPr>
      <w:r>
        <w:rPr/>
        <w:t>СТАНДАРТНЫЕ ТЕЛЕФОННЫЕ АППАРАТЫ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Стр.</w:t>
      </w:r>
    </w:p>
    <w:p>
      <w:pPr>
        <w:pStyle w:val="Normal"/>
        <w:rPr/>
      </w:pPr>
      <w:r>
        <w:rPr/>
        <w:t>1. Прием вызова:</w:t>
        <w:tab/>
        <w:t>3</w:t>
        <w:br/>
        <w:t>А. Ответ на вызов</w:t>
        <w:tab/>
        <w:t>3</w:t>
        <w:br/>
        <w:t>Б. Ответ на второй вызов</w:t>
        <w:tab/>
        <w:t>3</w:t>
        <w:br/>
        <w:t xml:space="preserve">В. Перевод вызова </w:t>
        <w:tab/>
        <w:t>3</w:t>
        <w:br/>
        <w:t xml:space="preserve">Г. Прием переведенного вызова </w:t>
        <w:tab/>
        <w:t>3</w:t>
        <w:br/>
        <w:t xml:space="preserve">Д. Окончание разговора </w:t>
        <w:tab/>
        <w:t>3</w:t>
      </w:r>
    </w:p>
    <w:p>
      <w:pPr>
        <w:pStyle w:val="Normal"/>
        <w:rPr/>
      </w:pPr>
      <w:r>
        <w:rPr/>
        <w:t xml:space="preserve">2. Ваш коллега отсутствует: </w:t>
        <w:tab/>
        <w:t>4</w:t>
        <w:br/>
        <w:t xml:space="preserve">А. Прием внешнего вызова </w:t>
        <w:tab/>
        <w:t>4</w:t>
        <w:br/>
        <w:t xml:space="preserve">Б. Прием внутреннего вызова за отсутствующего абонента </w:t>
        <w:tab/>
        <w:t>4</w:t>
        <w:br/>
        <w:t xml:space="preserve">В. Вы хотите узнать, где находится Ваш коллега </w:t>
        <w:tab/>
        <w:t>4</w:t>
      </w:r>
    </w:p>
    <w:p>
      <w:pPr>
        <w:pStyle w:val="Normal"/>
        <w:rPr/>
      </w:pPr>
      <w:r>
        <w:rPr/>
        <w:t xml:space="preserve">3. Вы хотите позвонить внутреннему абоненту </w:t>
        <w:tab/>
        <w:t>5</w:t>
        <w:br/>
        <w:t xml:space="preserve">А. Набор номера </w:t>
        <w:tab/>
        <w:t>5</w:t>
        <w:br/>
        <w:t xml:space="preserve">Б. Установка запроса вызова для системного аппарата </w:t>
        <w:tab/>
        <w:t>5</w:t>
        <w:br/>
        <w:t xml:space="preserve">В. Сброс запроса вызова </w:t>
        <w:tab/>
        <w:t>5</w:t>
        <w:br/>
        <w:t xml:space="preserve">Г. Вызываемый внутренний абонент занят </w:t>
        <w:tab/>
        <w:t>5</w:t>
        <w:br/>
        <w:t xml:space="preserve">Д. Прямое обращение </w:t>
        <w:tab/>
        <w:t>5</w:t>
        <w:br/>
        <w:t xml:space="preserve">Е. Бронирование разговора с внутренним абонентом </w:t>
        <w:tab/>
        <w:t>5</w:t>
        <w:br/>
        <w:t xml:space="preserve">Ж. Отмена бронирования разговора с внутренним абонентом </w:t>
        <w:tab/>
        <w:t>5</w:t>
      </w:r>
    </w:p>
    <w:p>
      <w:pPr>
        <w:pStyle w:val="Normal"/>
        <w:rPr/>
      </w:pPr>
      <w:r>
        <w:rPr/>
        <w:t xml:space="preserve">4. Вы хотите позвонить внешнему абоненту </w:t>
        <w:tab/>
        <w:t>6</w:t>
        <w:br/>
        <w:t xml:space="preserve">А. Набор номера </w:t>
        <w:tab/>
        <w:t>6</w:t>
        <w:br/>
        <w:t xml:space="preserve">Б. Сокращенный набор номера </w:t>
        <w:tab/>
        <w:t>6</w:t>
        <w:br/>
        <w:t xml:space="preserve">В. Повтор последнего набранного номера </w:t>
        <w:tab/>
        <w:t>6</w:t>
      </w:r>
    </w:p>
    <w:p>
      <w:pPr>
        <w:pStyle w:val="Normal"/>
        <w:rPr/>
      </w:pPr>
      <w:r>
        <w:rPr/>
        <w:t>5. Вы хотите прервать свой разговор с внешним абонентом , потому что :</w:t>
        <w:tab/>
        <w:t>7</w:t>
        <w:br/>
        <w:t xml:space="preserve">А. Поступил еще один внешний вызов </w:t>
        <w:tab/>
        <w:t>7</w:t>
        <w:br/>
        <w:t xml:space="preserve">Б. Поступил внутренний вызов </w:t>
        <w:tab/>
        <w:t>7</w:t>
        <w:br/>
        <w:t>В. Вы хотите проконсультироваться</w:t>
        <w:tab/>
        <w:t>7</w:t>
        <w:br/>
        <w:t xml:space="preserve">Г. Временная защита от подслушивания </w:t>
        <w:tab/>
        <w:t>7</w:t>
        <w:br/>
        <w:t>Д. Вы хотите перевести разговор с внешним абонентом на другой внутренний  аппарат</w:t>
        <w:tab/>
        <w:t xml:space="preserve">7     </w:t>
        <w:br/>
        <w:t xml:space="preserve">Е. Вы хотите подключить к разговору еще одного внутреннего абонента </w:t>
        <w:tab/>
        <w:t>7</w:t>
      </w:r>
    </w:p>
    <w:p>
      <w:pPr>
        <w:pStyle w:val="Normal"/>
        <w:rPr/>
      </w:pPr>
      <w:r>
        <w:rPr/>
        <w:t xml:space="preserve">6. Вы покинули рабочее место </w:t>
        <w:tab/>
        <w:t>8</w:t>
        <w:br/>
        <w:t xml:space="preserve">А. Переадресация вызова </w:t>
        <w:tab/>
        <w:t>6</w:t>
        <w:br/>
        <w:t xml:space="preserve">Б. "Следуй за мной" </w:t>
        <w:tab/>
        <w:t>8</w:t>
        <w:br/>
        <w:t xml:space="preserve">В. Отмена переадресации вызова </w:t>
        <w:tab/>
        <w:t>8</w:t>
        <w:br/>
        <w:t xml:space="preserve">Г. Предохранение телефона от несанкционированного доступа </w:t>
        <w:tab/>
        <w:t>6</w:t>
        <w:br/>
        <w:t xml:space="preserve">Д. Сброс кода </w:t>
        <w:tab/>
        <w:t>8</w:t>
      </w:r>
    </w:p>
    <w:p>
      <w:pPr>
        <w:pStyle w:val="Normal"/>
        <w:rPr/>
      </w:pPr>
      <w:r>
        <w:rPr/>
        <w:t xml:space="preserve">7. Вы хотите, чтобы Вас не беспокоили </w:t>
        <w:tab/>
        <w:t>9</w:t>
        <w:br/>
        <w:t xml:space="preserve">А. Ввод в действие режима "не беспокоить" </w:t>
        <w:tab/>
        <w:t>9</w:t>
        <w:br/>
        <w:t xml:space="preserve">Б. Выход из режима "не беспокоить" . </w:t>
        <w:tab/>
        <w:t>9</w:t>
        <w:br/>
        <w:t xml:space="preserve">В. Включение/выключение внешнего вызова на Вашем телефоне </w:t>
        <w:tab/>
        <w:t>9</w:t>
      </w:r>
    </w:p>
    <w:p>
      <w:pPr>
        <w:sectPr>
          <w:headerReference w:type="default" r:id="rId4"/>
          <w:type w:val="nextPage"/>
          <w:pgSz w:w="11906" w:h="16820"/>
          <w:pgMar w:left="1420" w:right="146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/>
        <w:t xml:space="preserve">8. Вы хотите запрограммировать номер </w:t>
        <w:tab/>
        <w:t>9</w:t>
        <w:br/>
        <w:t xml:space="preserve">А. Запись или изменение индивидуальной памяти сокращенного набора номера </w:t>
        <w:tab/>
        <w:t>9</w:t>
      </w:r>
    </w:p>
    <w:p>
      <w:pPr>
        <w:pStyle w:val="Normal"/>
        <w:rPr/>
      </w:pPr>
      <w:r>
        <w:rPr/>
        <w:t>9. Вы хотите переадресовать входящие ночные вызовы на другой аппарат</w:t>
        <w:tab/>
        <w:t>9</w:t>
        <w:br/>
        <w:t xml:space="preserve">А. Включение режима ночного обслуживания </w:t>
        <w:tab/>
        <w:t>9</w:t>
        <w:br/>
        <w:t xml:space="preserve">Б. Сброс ночного режима </w:t>
        <w:tab/>
        <w:t>9</w:t>
        <w:br/>
        <w:t>10. Вы хотите оставить сообщение внутреннему абоненту</w:t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 xml:space="preserve">на дисплее его системного телефона </w:t>
        <w:tab/>
        <w:t>10</w:t>
        <w:br/>
        <w:t>А .Сообщение для внутреннего абонента  на дисплее его системного телефона</w:t>
        <w:tab/>
        <w:t>10</w:t>
        <w:br/>
        <w:t xml:space="preserve">Б. Коды текстовых сообщений </w:t>
        <w:tab/>
        <w:t>10</w:t>
      </w:r>
      <w:r>
        <w:br w:type="page"/>
      </w:r>
    </w:p>
    <w:p>
      <w:pPr>
        <w:pStyle w:val="Normal"/>
        <w:rPr/>
      </w:pPr>
      <w:r>
        <w:rPr/>
        <w:t>1. ПРИЕМ ВЫЗОВА</w:t>
      </w:r>
    </w:p>
    <w:p>
      <w:pPr>
        <w:pStyle w:val="Normal"/>
        <w:rPr/>
      </w:pPr>
      <w:r>
        <w:rPr/>
        <w:t xml:space="preserve">А. Ответ на вызов </w:t>
      </w:r>
    </w:p>
    <w:p>
      <w:pPr>
        <w:pStyle w:val="Normal"/>
        <w:rPr/>
      </w:pPr>
      <w:r>
        <w:rPr/>
        <w:t xml:space="preserve">Услышав сигнал вызова, поднимите трубку и ответьте вызывающему Вас абонентуБ. Ответ на второй вызов </w:t>
      </w:r>
    </w:p>
    <w:p>
      <w:pPr>
        <w:pStyle w:val="Normal"/>
        <w:rPr/>
      </w:pPr>
      <w:r>
        <w:rPr/>
        <w:t xml:space="preserve">Вы уже говорите по внешней линии, когда приходит второй вызов по другой внешней линии на Ваш телефонный аппарат. В этом случае Вы слышите короткие одиночные сигналы ожидания ответа. Если Вы хотите на время прервать первый разговор, чтобы ответить другому абоненту, необходимо набрать код  " 7-55 ". Ответив второму абоненту, Вы можете затем продолжить свой первый разговор, набрав код  " 0 "В. Перевод вызова </w:t>
      </w:r>
    </w:p>
    <w:p>
      <w:pPr>
        <w:sectPr>
          <w:headerReference w:type="default" r:id="rId5"/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/>
        <w:t xml:space="preserve">Вы хотите перевести вызов на другой внутренний аппарат. Наберите " R " и необходимый внутренний номер. Если Вы дождетесь ответа внутреннего абонента, то Вы можете сообщить ему о предстоящем разговоре. Положив трубку, Вы переводите вызов на его аппарат.Г. Прием переведенного вызова </w:t>
      </w:r>
    </w:p>
    <w:p>
      <w:pPr>
        <w:pStyle w:val="Normal"/>
        <w:rPr/>
      </w:pPr>
      <w:r>
        <w:rPr/>
        <w:t xml:space="preserve">Внутренний абонент сообщает Вам, что Вы должны взять на себя разговор с внешним абонентом. Как только внутренний абонент положит трубку, Вы соединитесь с внешним абонентом.Д. Окончание разговора </w:t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Чтобы закончить разговор, просто положите трубку.</w:t>
      </w:r>
      <w:r>
        <w:br w:type="page"/>
      </w:r>
    </w:p>
    <w:p>
      <w:pPr>
        <w:pStyle w:val="Normal"/>
        <w:rPr/>
      </w:pPr>
      <w:r>
        <w:rPr/>
        <w:t>2. ВАШ КОЛЛЕГА ОТСУТСТВУЕТ</w:t>
      </w:r>
    </w:p>
    <w:p>
      <w:pPr>
        <w:pStyle w:val="Normal"/>
        <w:rPr/>
      </w:pPr>
      <w:r>
        <w:rPr/>
        <w:t xml:space="preserve">А. Прием внешнего вызова </w:t>
      </w:r>
    </w:p>
    <w:p>
      <w:pPr>
        <w:pStyle w:val="Normal"/>
        <w:rPr/>
      </w:pPr>
      <w:r>
        <w:rPr/>
        <w:t>Вы слышите на другом аппарате сигнал внешнего вызова. Сняв трубку и набрав код "4", Вы можете принять вызов.Б. Прием внутреннего вызова за отсутствующего абонента</w:t>
      </w:r>
    </w:p>
    <w:p>
      <w:p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Для стандартного телефона прием вызова за отсутствующего абонента возможен только в том случае, если Ваш телефон принадлежит к определенной группе внутренних абонентов, (группы внутренних абонентов программируются при установке, при стандартной программе все внутренние абоненты принадлежат к одной группе). Вы слышите на другом аппарате сигнал внутреннего вызова. Вы можете принять вызов, набрав</w:t>
      </w:r>
    </w:p>
    <w:p>
      <w:pPr>
        <w:sectPr>
          <w:headerReference w:type="default" r:id="rId6"/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 xml:space="preserve">код "7-59".В. Вы хотите узнать, где находится Ваш коллега </w:t>
      </w:r>
    </w:p>
    <w:p>
      <w:pPr>
        <w:pStyle w:val="Normal"/>
        <w:rPr/>
      </w:pPr>
      <w:r>
        <w:rPr/>
        <w:t>Вы можете обратиться со своего аппарата к внутренним абонентам, имеющим системный телефонный аппарат с динамиком, и спросить, где находится Ваш коллега и на какой аппарат перевести для него разговор. Занятый в это время внутренний абонент это обращение не слышит. Для Hicom 110/120 наберите код "35-(0...4)", для Hicom125/130 наберите код "33".</w:t>
      </w:r>
      <w:r>
        <w:br w:type="page"/>
      </w:r>
    </w:p>
    <w:p>
      <w:pPr>
        <w:pStyle w:val="Normal"/>
        <w:rPr/>
      </w:pPr>
      <w:r>
        <w:rPr/>
        <w:t>3. ВЫ ХОТИТЕ ПОЗВОНИТЬ ВНУТРЕННЕМУ АБОНЕНТУ</w:t>
      </w:r>
    </w:p>
    <w:p>
      <w:pPr>
        <w:pStyle w:val="Normal"/>
        <w:rPr/>
      </w:pPr>
      <w:r>
        <w:rPr/>
        <w:t xml:space="preserve">А. Набор номера </w:t>
      </w:r>
    </w:p>
    <w:p>
      <w:pPr>
        <w:pStyle w:val="Normal"/>
        <w:rPr/>
      </w:pPr>
      <w:r>
        <w:rPr/>
        <w:t xml:space="preserve">Вы можете вызвать внутреннего абонента, набрав его внутренний номер с помощью клавиатуры. Номера для внутренних абонентов системы Hicom 110/120 11...34 , .для системы Hicom 125/130  - 110 ...127.Б. Установка запроса вызова для системного аппарата </w:t>
      </w:r>
    </w:p>
    <w:p>
      <w:pPr>
        <w:pStyle w:val="Normal"/>
        <w:rPr/>
      </w:pPr>
      <w:r>
        <w:rPr/>
        <w:t xml:space="preserve">Системный аппарат внутреннего абонента не отвечает или его номер занят. Вы можете сделать запрос на разговор с ним. Наберите код "7-6". Сообщение о сделанном запросе появляется на дисплее вызываемого абонента, и начинает мигать индикатор соответствующей функциональной клавиши.В. Сброс запроса вызова </w:t>
      </w:r>
    </w:p>
    <w:p>
      <w:pPr>
        <w:pStyle w:val="Normal"/>
        <w:rPr/>
      </w:pPr>
      <w:r>
        <w:rPr/>
        <w:t xml:space="preserve">Для того, чтобы отменить запрос вызова, достаточно набрать код "7-6".Г. Вызываемый внутренний абонент занят </w:t>
      </w:r>
    </w:p>
    <w:p>
      <w:pPr>
        <w:pStyle w:val="Normal"/>
        <w:rPr/>
      </w:pPr>
      <w:r>
        <w:rPr/>
        <w:t xml:space="preserve">Если Вы не прерываете вызов в течение 5 секунд, то вызываемый Вами абонент получает короткие одиночные сигналы ожидания вызова.Д. Прямое обращение </w:t>
      </w:r>
    </w:p>
    <w:p>
      <w:pPr>
        <w:sectPr>
          <w:headerReference w:type="default" r:id="rId7"/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>
          <w:rFonts w:eastAsia="Liberation Serif" w:cs="Liberation Serif"/>
        </w:rPr>
        <w:t xml:space="preserve"> </w:t>
      </w:r>
      <w:r>
        <w:rPr/>
        <w:t>Вы можете обратиться к внутреннему абоненту напрямую через динамик его системного телефона. Наберите код "7-8" и соответствующий внутренний номер.Е. Бронирование разговора с внутренним абонентам (постановка в очередь)</w:t>
      </w:r>
    </w:p>
    <w:p>
      <w:pPr>
        <w:pStyle w:val="Normal"/>
        <w:rPr/>
      </w:pPr>
      <w:r>
        <w:rPr/>
        <w:t xml:space="preserve">Вы набрали номер внутреннего абонента: на вызов никто не отвечает или данный внутренний номер занят. В этом случае Вы можете забронировать разговор с внутренним абонентом. используя код "7-58".Ж. Отмена бронирования разговора с внутренним абонентом </w:t>
      </w:r>
    </w:p>
    <w:p>
      <w:pPr>
        <w:pStyle w:val="Normal"/>
        <w:rPr/>
      </w:pPr>
      <w:r>
        <w:rPr/>
        <w:t>Отмена бронирования разговора с внутренним абонентом осуществляется повторным набором кода "7-58".</w:t>
      </w:r>
      <w:r>
        <w:br w:type="page"/>
      </w:r>
    </w:p>
    <w:p>
      <w:pPr>
        <w:pStyle w:val="Normal"/>
        <w:rPr/>
      </w:pPr>
      <w:r>
        <w:rPr/>
        <w:t>4. ВЫ ХОТИТЕ ПОЗВОНИТЬ ВНЕШНЕМУ АБОНЕНТУ</w:t>
      </w:r>
    </w:p>
    <w:p>
      <w:pPr>
        <w:pStyle w:val="Normal"/>
        <w:rPr/>
      </w:pPr>
      <w:r>
        <w:rPr/>
        <w:t xml:space="preserve">А. Набор номера </w:t>
      </w:r>
    </w:p>
    <w:p>
      <w:pPr>
        <w:pStyle w:val="Normal"/>
        <w:rPr/>
      </w:pPr>
      <w:r>
        <w:rPr/>
        <w:t xml:space="preserve">Для набора городского или междугородного номеров необходимо сначала выбрать внешнюю линию для выхода из системы с помощью кода поиска свободной внешней линии (например, "0") или наберите "8" и номер определенной внешней линии (от 1 до 8 для Hicom 110/120 или от 01 до 24 для Hicom 125/130). Услышав тон городской линии, наберите необходимый внешний номер с помощью клавиатуры набора номера. Если внешние линии в Вашей системе разделены на 2 группы (например, городские и международные), то выход на линии первой группы осуществляется набором кода "0". выход на линии второй группы - кодом "6".Б. Сокращенный набор номера </w:t>
      </w:r>
    </w:p>
    <w:p>
      <w:pPr>
        <w:sectPr>
          <w:headerReference w:type="default" r:id="rId8"/>
          <w:type w:val="nextPage"/>
          <w:pgSz w:w="11906" w:h="16820"/>
          <w:pgMar w:left="1080" w:right="112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/>
        <w:t xml:space="preserve">Если необходимый внешний номер находится в памяти сокращенного набора, то из памяти Вы его можете вызвать следующим образом: код "53" и номер из таблицы памяти (индивидуальный от 00 до 09, общий от 10 до 99.).В. Повтор последнего набранного номера </w:t>
      </w:r>
    </w:p>
    <w:p>
      <w:pPr>
        <w:pStyle w:val="Normal"/>
        <w:rPr/>
      </w:pPr>
      <w:r>
        <w:rPr/>
        <w:t>Необходимый Вам внешний номер занят или не отвечает. Вы можете воспользоваться автоматическим набором последнего набранного номера с помощью кода " 52 ".  Допустим , перед автоматическим повтором набора номера Вы хотите позвонить еще кому-нибудь. В этом случае, перед тем как положить трубку, Вы должны набрать код "7-52". Номер остается в оперативной памяти до тех пор, пока он не будет опять набран. Для вызова номера из оперативной памяти наберите код " 52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 ХОТИТЕ ПРЕРВАТЬ СВОЙ РАЗГОВОР С ВНЕШНИМ АБОНЕНТОМ, ПОТОМУ ЧТО...</w:t>
      </w:r>
    </w:p>
    <w:p>
      <w:pPr>
        <w:pStyle w:val="Normal"/>
        <w:rPr/>
      </w:pPr>
      <w:r>
        <w:rPr/>
        <w:t xml:space="preserve">А. Поступил еще один внешний вызов </w:t>
      </w:r>
    </w:p>
    <w:p>
      <w:pPr>
        <w:pStyle w:val="Normal"/>
        <w:rPr/>
      </w:pPr>
      <w:r>
        <w:rPr/>
        <w:t xml:space="preserve">Вам позвонил еще один внешний абонент , звонит другой аппарат или Вы слышите в трубке короткий сигнал вызова через свой разговор, В этом случае Вы можете воспользоваться функцией "Ответ на второй вызов".Б. Поступил внутренний вызов </w:t>
      </w:r>
    </w:p>
    <w:p>
      <w:pPr>
        <w:pStyle w:val="Normal"/>
        <w:rPr/>
      </w:pPr>
      <w:r>
        <w:rPr/>
        <w:t xml:space="preserve">Вы слышите короткий сигнал вызова через свой разговор. Вы можете ответить внутреннему абоненту, набрав код "7-55", первый абонент будет автоматически переведен в режим ожидания. Возврат к первому разговору осуществляется нажатием на рычаг трубки или кодом " 0 "В. Вы хотите проконсультироваться </w:t>
      </w:r>
    </w:p>
    <w:p>
      <w:pPr>
        <w:sectPr>
          <w:headerReference w:type="default" r:id="rId9"/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itlePg/>
          <w:textDirection w:val="lrTb"/>
        </w:sectPr>
        <w:pStyle w:val="Normal"/>
        <w:rPr/>
      </w:pPr>
      <w:r>
        <w:rPr/>
        <w:t xml:space="preserve">Вы хотите проконсультироваться с внутренним абонентом. Вам следует набрать " R " и внутренний номер. При этом внешний абонент будет автоматически переведен в режим ожидания. Возврат к первому разговору осуществляется нажатием на рычаг трубки или набором кода " 0 "Г. Временная защита от подслушивания </w:t>
      </w:r>
    </w:p>
    <w:p>
      <w:pPr>
        <w:pStyle w:val="Normal"/>
        <w:rPr/>
      </w:pPr>
      <w:r>
        <w:rPr/>
        <w:t xml:space="preserve">Вы хотите, чтобы Ваш абонент не слышал Вашего разговора с коллегами в комнате: наберите код "9". Вернуться к разговору можно, набрав код "0".Д, Вы хотите перевести разговор с внешним абонентом на другой внутренний аппарат Если Вы хотите перевести разговор с внешним абонентом на другой внутренний аппарат, то наберите код " R " и внутренний номер, после чего положите трубку. Если Вы дождетесь ответа внутреннего абонента, можете предупредить его о предстоящем разговоре и уже после этого положить трубку, соединив тем самым его с внешним абонентом.Е. Вы хотите подключить ко внешнему разговору внутреннего абонента </w:t>
      </w:r>
    </w:p>
    <w:p>
      <w:pPr>
        <w:pStyle w:val="Normal"/>
        <w:rPr/>
      </w:pPr>
      <w:r>
        <w:rPr/>
        <w:t xml:space="preserve">Чтобы подключить к разговору по внешней линии внутреннего абонента и вести разговор втроем, наберите  </w:t>
      </w:r>
    </w:p>
    <w:p>
      <w:pPr>
        <w:pStyle w:val="Normal"/>
        <w:rPr/>
      </w:pPr>
      <w:r>
        <w:rPr/>
        <w:t xml:space="preserve">" R " и его внутренний номер. После ответа внутреннего абонента наберите код "7-3". </w:t>
      </w:r>
      <w:r>
        <w:br w:type="page"/>
      </w:r>
    </w:p>
    <w:p>
      <w:pPr>
        <w:pStyle w:val="Normal"/>
        <w:rPr/>
      </w:pPr>
      <w:r>
        <w:rPr/>
        <w:t>6. ВЫ ПОКИНУЛИ РАБОЧЕЕ МЕСТО</w:t>
      </w:r>
    </w:p>
    <w:p>
      <w:pPr>
        <w:pStyle w:val="Normal"/>
        <w:rPr/>
      </w:pPr>
      <w:r>
        <w:rPr/>
        <w:t xml:space="preserve">А. Переадресация вызова </w:t>
      </w:r>
    </w:p>
    <w:p>
      <w:pPr>
        <w:pStyle w:val="Normal"/>
        <w:rPr/>
      </w:pPr>
      <w:r>
        <w:rPr/>
        <w:t xml:space="preserve">Вы на некоторое время покидаете рабочее место. Все телефонные звонки, поступающие на Ваш аппарат, Вы можете переадресовать на телефон Вашего коллеги или на любой внутренний аппарат, с которого Вы сможете вести разговор. Для выполнения этой функции наберите код "7-1' и соответствующий внутренний номер.Б. "Следуй за мной" </w:t>
      </w:r>
    </w:p>
    <w:p>
      <w:pPr>
        <w:pStyle w:val="Normal"/>
        <w:rPr/>
      </w:pPr>
      <w:r>
        <w:rPr/>
        <w:t xml:space="preserve">Вы переходите дальше к другому коллеге. Вы можете вновь переадресовать звонки на другой телефон набором кода "7-2" и внутреннего номера своего аппарата.В. Отмена переадресации вызова </w:t>
      </w:r>
    </w:p>
    <w:p>
      <w:pPr>
        <w:sectPr>
          <w:headerReference w:type="default" r:id="rId10"/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/>
        <w:t xml:space="preserve">Вернувшись на свое рабочее место. Вы можете отменить переадресацию, набрав код "7-1".Г. Предохранение телефона от несанкционированного доступа </w:t>
      </w:r>
    </w:p>
    <w:p>
      <w:pPr>
        <w:pStyle w:val="Normal"/>
        <w:rPr/>
      </w:pPr>
      <w:r>
        <w:rPr/>
        <w:t xml:space="preserve">Если у Вас есть необходимость закрыть доступ к пользованию своим телефоном для посторонних, то Вам следует набрать код "7-36" и секретный ключ доступа. Секретный ключ доступа должен быть запрограммирован при установке системы. </w:t>
      </w:r>
    </w:p>
    <w:p>
      <w:pPr>
        <w:pStyle w:val="Normal"/>
        <w:rPr/>
      </w:pPr>
      <w:r>
        <w:rPr/>
        <w:t xml:space="preserve">Д. Сброс кода </w:t>
      </w:r>
    </w:p>
    <w:p>
      <w:pPr>
        <w:pStyle w:val="Normal"/>
        <w:rPr/>
      </w:pPr>
      <w:r>
        <w:rPr/>
        <w:t>Так же, как установка.</w:t>
      </w:r>
      <w:r>
        <w:br w:type="page"/>
      </w:r>
    </w:p>
    <w:p>
      <w:pPr>
        <w:pStyle w:val="Normal"/>
        <w:rPr/>
      </w:pPr>
      <w:r>
        <w:rPr/>
        <w:t>7. ВЫ ХОТИТЕ ЧТОБЫ ВАС НЕ БЕСПОКО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 Ввод в действие режима "не беспокоить" </w:t>
      </w:r>
    </w:p>
    <w:p>
      <w:pPr>
        <w:pStyle w:val="Normal"/>
        <w:rPr/>
      </w:pPr>
      <w:r>
        <w:rPr/>
        <w:t xml:space="preserve">Вы можете установить вынужденный сигнал "занято". Для этого необходимо набрать код "7-7".Б. Выход из режима "не беспокоить" </w:t>
      </w:r>
    </w:p>
    <w:p>
      <w:pPr>
        <w:pStyle w:val="Normal"/>
        <w:rPr/>
      </w:pPr>
      <w:r>
        <w:rPr/>
        <w:t xml:space="preserve">Вы хотите сбросить режим "занято". Наберите код "7-7".В. Включение/выключение внешнего вызова на Вашем телефоне </w:t>
      </w:r>
    </w:p>
    <w:p>
      <w:pPr>
        <w:pStyle w:val="Normal"/>
        <w:rPr/>
      </w:pPr>
      <w:r>
        <w:rPr/>
        <w:t xml:space="preserve">Чтобы отключить звуковую сигнализацию внешнего вызова на Вашем аппарате, необходимо набрать код "7-38", Возврат в исходное состояние производится повторным набором кода.                                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8. ВЫ ХОТИТЕ ЗАПРОГРАММИРОВАТЬ НОМЕР</w:t>
      </w:r>
    </w:p>
    <w:p>
      <w:pPr>
        <w:pStyle w:val="Normal"/>
        <w:rPr/>
      </w:pPr>
      <w:r>
        <w:rPr/>
        <w:t xml:space="preserve">А. Запись или изменение индивидуальной памяти сокращенного набора номера </w:t>
      </w:r>
    </w:p>
    <w:p>
      <w:pPr>
        <w:pStyle w:val="Normal"/>
        <w:rPr/>
      </w:pPr>
      <w:r>
        <w:rPr/>
        <w:t xml:space="preserve">Вы можете запрограммировать (и при необходимости вносить изменения в дальнейшем) 10 телефонных номеров для индивидуального сокращенного набора (от 00 до 09), Для этого наберите код "7-53", затем цифры от "00" до "09" и введите необходимый телефонный номер,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</w:t>
      </w:r>
      <w:r>
        <w:rPr/>
        <w:t xml:space="preserve">9. ВЫ ХОТИТЕ ПЕРЕАДРЕСОВАТЬ ВХОДЯЩИЕ НОЧНЫЕ ВЫЗОВЫ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/>
        <w:t xml:space="preserve">НА ДРУГОЙ АППАРАТ   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            </w:t>
      </w:r>
      <w:r>
        <w:rPr/>
        <w:t>(если у Вас запрограммирован режим ночного обслуживания)</w:t>
      </w:r>
    </w:p>
    <w:p>
      <w:pPr>
        <w:pStyle w:val="Normal"/>
        <w:rPr/>
      </w:pPr>
      <w:r>
        <w:rPr/>
        <w:t xml:space="preserve">А. Включение режима ночного обслуживания </w:t>
      </w:r>
    </w:p>
    <w:p>
      <w:pPr>
        <w:pStyle w:val="Normal"/>
        <w:rPr/>
      </w:pPr>
      <w:r>
        <w:rPr/>
        <w:t xml:space="preserve">Стандартная процедура (Включение общестанционного режима ночного обслуживания). Дли этого необходимо набрать коды "7", "4", "00" </w:t>
      </w:r>
    </w:p>
    <w:p>
      <w:pPr>
        <w:pStyle w:val="Normal"/>
        <w:rPr/>
      </w:pPr>
      <w:r>
        <w:rPr/>
        <w:t>Если Вы хотите изменить режим ночного обслуживания конкретно для Ваше</w:t>
      </w:r>
    </w:p>
    <w:sectPr>
      <w:headerReference w:type="default" r:id="rId11"/>
      <w:type w:val="nextPage"/>
      <w:pgSz w:w="11906" w:h="16820"/>
      <w:pgMar w:left="1060" w:right="12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ого аппарата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24:00Z</dcterms:created>
  <dc:creator>Alexandre Katalov</dc:creator>
  <dc:description/>
  <dc:language>en-US</dc:language>
  <cp:lastModifiedBy>Alexandre Katalov</cp:lastModifiedBy>
  <dcterms:modified xsi:type="dcterms:W3CDTF">1996-06-02T08:02:00Z</dcterms:modified>
  <cp:revision>18</cp:revision>
  <dc:subject/>
  <dc:title>РУКОВОДСТВО</dc:title>
</cp:coreProperties>
</file>